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ume de salopeta antiacida de va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( lei, fără TVA )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ume de salopeta antiacida de v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Durata contract maxim 60 zile calendaristice de la data perfectari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Constituire garantia de buna executie  ( 5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1-09-03T04:02:00Z</dcterms:modified>
  <cp:revision>981</cp:revision>
  <dc:subject/>
  <dc:title>DENUMIRE PRODUS</dc:title>
</cp:coreProperties>
</file>